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3223122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7811323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40173986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21319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3692520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3098346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1608660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8881979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4974546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2059572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4620605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0673117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4745197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